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ЧРЕЗ:</w:t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-ЖА МАЯ ХРИСТЕВА</w:t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ЕДАТЕЛ НА ОБЩИНСКИ СЪВЕТ - САМОКОВ</w:t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О</w:t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ЩИНСКИ СЪВЕТ - САМОКОВ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 – кмет на Община Самоков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>Изработване на проект за подробен устройствен план – план за застрояване  на поземлен имот № 61604.10.185 в местността „Горно Расуле“ в землището на с. Радуил, община  Самоков</w:t>
      </w:r>
    </w:p>
    <w:p>
      <w:pPr>
        <w:pStyle w:val="Normal"/>
        <w:spacing w:lineRule="auto" w:line="276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А ГОСПОЖО ПРЕДСЕДАТЕЛ,</w:t>
      </w:r>
    </w:p>
    <w:p>
      <w:pPr>
        <w:pStyle w:val="Normal"/>
        <w:spacing w:lineRule="auto" w:line="276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И ОБЩИНСКИ СЪВЕТНИЦИ,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Постъпило е </w:t>
      </w:r>
      <w:r>
        <w:rPr>
          <w:rFonts w:cs="Garamond" w:ascii="Garamond" w:hAnsi="Garamond"/>
          <w:b/>
          <w:i/>
        </w:rPr>
        <w:t xml:space="preserve">заявление с вх. № Г-94/13.11.2024 г. от Александър Любенов Медаров </w:t>
      </w:r>
      <w:r>
        <w:rPr>
          <w:rFonts w:cs="Garamond" w:ascii="Garamond" w:hAnsi="Garamond"/>
        </w:rPr>
        <w:t>за разрешаване изработване на проект за подробен устройствен план – план за застрояване на поземлен имот № 61604.10.185  в местността „Горно Расуле“ в землището на с. Радуил, община  Самоков. Съгласно нотариален акт № 142 том 6 рег. 1589 дело 765 от 21.06.2021 г. Александър Любенов Медаров  е собственик на  ПИ № 61604.10.185  с площ от 2000 кв.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Представено е писмо изх. № 23221-4095/24.09.2023 г. на Регионална инспекция по околната среда и водите – София и Решение № К-6/21.06.2024 г. на Комисията по чл. 17 ал. 1 т. 1 от ЗОЗЗ. Заявлението е разгледано с протокол на ЕС № 15/03.12.2024 г. т. 3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</w:rPr>
        <w:t>Предвид гореизложеното, на основание чл. 21 ал. 1 т. 11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</w:t>
      </w:r>
      <w:r>
        <w:rPr>
          <w:rFonts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предлагам  на Общински съвет – Самоков: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На основание чл. 124б ал. 1 от ЗУТ да одобри задание по чл. 125 от ЗУТ за изработване на ПУП-ПЗ за ПИ № 61604.10.185 в местността „Горно Расуле“ в землището на с. Радуи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</w:rPr>
        <w:t>На основание чл. 124а ал. 1 от ЗУТ да допусне изработване на ПУП-ПЗ за ПИ № 61604.10.185 в местността „Горно Расуле“ в землището на с. Радуил при обособяване на „Жилищна устройствена зона с малка височина и плътност – Жм“ с показатели: плътност на застрояване – до 60 %, коефициент на интензивност – до 1.2, минимално озеленяване – 40 %, височина на застрояване – до 3 ет. /до 10.0 м/ съгласно приложения проект на решение, неразделна част от настоящия доклад.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b/>
        </w:rPr>
        <w:t>ПРИЛОЖЕНИЯ:</w:t>
      </w:r>
      <w:r>
        <w:rPr>
          <w:rFonts w:cs="Garamond" w:ascii="Garamond" w:hAnsi="Garamond"/>
        </w:rPr>
        <w:t xml:space="preserve"> 1. </w:t>
      </w:r>
      <w:r>
        <w:rPr>
          <w:rFonts w:cs="Garamond" w:ascii="Garamond" w:hAnsi="Garamond"/>
          <w:i/>
        </w:rPr>
        <w:t>Проект на решени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aramond" w:cs="Garamond" w:ascii="Garamond" w:hAnsi="Garamond"/>
          <w:i/>
        </w:rPr>
        <w:t xml:space="preserve">                                </w:t>
      </w:r>
      <w:r>
        <w:rPr>
          <w:rFonts w:cs="Garamond" w:ascii="Garamond" w:hAnsi="Garamond"/>
          <w:i/>
        </w:rPr>
        <w:t>2. Папка с документи – 13 листа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</w:t>
      </w:r>
      <w:r>
        <w:rPr>
          <w:rFonts w:cs="Garamond" w:ascii="Garamond" w:hAnsi="Garamond"/>
          <w:b/>
        </w:rPr>
        <w:t>С УВАЖЕНИЕ:……………………………………</w:t>
      </w:r>
    </w:p>
    <w:p>
      <w:pPr>
        <w:pStyle w:val="Normal"/>
        <w:spacing w:lineRule="auto" w:line="276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</w:t>
      </w:r>
    </w:p>
    <w:p>
      <w:pPr>
        <w:pStyle w:val="Normal"/>
        <w:spacing w:lineRule="auto" w:line="276"/>
        <w:ind w:firstLine="709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кмет на Община Самоков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и: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арх. Надежда Клинчева-Колева</w:t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гл. архитект</w:t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аниела Оцетова</w:t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Директор дирекция „ПНОАМиК“ </w:t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Изготвил:</w:t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инж. Л. Ружина – Георгиева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lang w:val="en-US"/>
        </w:rPr>
      </w:pPr>
      <w:r>
        <w:rPr>
          <w:rFonts w:cs="Garamond" w:ascii="Garamond" w:hAnsi="Garamond"/>
          <w:i/>
          <w:lang w:val="en-US"/>
        </w:rPr>
      </w:r>
    </w:p>
    <w:p>
      <w:pPr>
        <w:pStyle w:val="Normal"/>
        <w:spacing w:lineRule="auto" w:line="276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type w:val="nextPage"/>
      <w:pgSz w:w="11906" w:h="16838"/>
      <w:pgMar w:left="1417" w:right="1417" w:gutter="0" w:header="0" w:top="19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52:00Z</dcterms:created>
  <dc:creator>rujina</dc:creator>
  <dc:description/>
  <cp:keywords/>
  <dc:language>en-US</dc:language>
  <cp:lastModifiedBy>rujina</cp:lastModifiedBy>
  <cp:lastPrinted>2024-03-14T15:10:00Z</cp:lastPrinted>
  <dcterms:modified xsi:type="dcterms:W3CDTF">2025-01-21T06:56:00Z</dcterms:modified>
  <cp:revision>3</cp:revision>
  <dc:subject/>
  <dc:title>ОБЩИНА   САМОКОВ</dc:title>
</cp:coreProperties>
</file>